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ke Ret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510 SDL Portfoli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l Statement -</w:t>
        <w:br/>
        <w:t xml:space="preserve">MasterCAM has many applications and uses and the level of use can range from education to current CAD/CAM working professionals.  My past experiences with MasterCAM (MCAM) were limited to using my personal time at work to attempt to use a CNC Router to create a keychain for myself.  From there I had signed up for an introductory course to MCAM during the summer of 2009, this course had touched on the basics of the MCAM interface, drawing/ modify tools, and creating engraving tool paths.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y knowledge of MCAM prior to this course was drawing and engraving a ruler on a piece of Plexiglas using many general parametric drawing techniques (array, trim, lines, and move)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ngs I knew…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General parametric drawing/modify tools, and technique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graving tool path creation on a piece of finish stoc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things I did not know…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ut out a shape around an engrav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create multiple depth tool path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import an external graphic file and apply a tool pa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confidence level of attempting a self-directed learning project is high.  I am an avid “do it yourselfer” spending many hours tinkering, researching, reading, creating, modifying, and breaking a multitude of projects.  For me failure is a welcomed learning experience, it is part of what keeps me interested in most of my projects.  Struggling through failure and succeeding with an undesired or desired outcome.  I enjoy asking the question, “Why did that just happen?” learn from a mistake or undesired result and use the experience to move forwar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als 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sing MasterCAM I will be able to…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 3D project using multiple depth cut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t out a shape around an engraving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ort an external graphic and apply a tool path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nd maintain a website consisting of various online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ournal – broken down by week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1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lore MasterCAM and search for crossover projects( bring old school projects into current Tech Ed standards) 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arch for tutorials online and other resources for MasterCAM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2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practice keychain 2d cutout of a fish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got to have second operation for drilling hole to put keying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ylic keeps plugging up bit 4flute 1/16” end mill </w:t>
      </w:r>
    </w:p>
    <w:p>
      <w:pPr>
        <w:pStyle w:val="ListParagraph"/>
        <w:numPr>
          <w:ilvl w:val="3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Search for techniques to prevent acrylic melting to tool bit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3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rt creating and collecting all research on wikispaces.com page, started with 3 pages ended the week with 9 full pages.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ed acrylic page – a collection of acrylic sites, material techniques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ed AutoCAD page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4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y to use AutoCAD in conjunction with MasterCAM .DXF files should work between them, found some glitches and problems with importing dxf files into MasterCAM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lore Cube-in-a-cube project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esee problems with indexing tool on part</w:t>
      </w:r>
    </w:p>
    <w:p>
      <w:pPr>
        <w:pStyle w:val="ListParagraph"/>
        <w:numPr>
          <w:ilvl w:val="3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rt thinking about custom Jig/ Fixture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5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e more Wikispace pages 5 more added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ore freeware CAD and CNC materials and site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maybe a great idea to teach CAD and give practical hands on homework, all students can download and run freeware CAD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6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ect with fellow classmate via wikispace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cation and idea sharing through wikispac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ek7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 spent playing with CNC router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ed 2ply MDF blanks 10”x8”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ashed toolbit and orientated blank incorrectly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d HD sign on back of crashed material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ed experimenting with different tool sizes and tool change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igger the sign the bigger and easier tooling will b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ek8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ning on creating a 2’x4’ HD sign using ¼ “ 2flute straight bit for all operations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9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on importing Graphic files into MCAM using Chooks rast to vec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und many free rast to vec programs added to wikispac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10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sted week no work don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11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on creating tool library in MasterCAM of all available tooling on hand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rt using Light Machine Mini CNC mill to create small key chains.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SpectraCAD to draw and create keychain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d drawing in SpecraCAD to not be the best, draw files in AutoCAD and import them to Spectra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12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ling importing graphic file into AutoCAD converting to vector then importing it in to SpectraCAD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moved vise for LightMachine and replaced with MDF plate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13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y to import more graphics from AutoCAD to SpectraCAD pasting as blocks that I cannot get to give lines for tool paths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k14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ed issues with techno machine and try to run newly written gcod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ilure in techno when tool change is reached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y to fix by having no tool change and no succes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f-Assessment -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y total learning for this project was much more than I had anticipated.  Instead of concentrating on MasterCAM I found I spent more of my time exploring alternate software and other software to use in conjunction with MCAM.  I have come along way with MCAM and have found that it is not the easiest CAM program however it is the most powerful.  Other things that I had exploered throughout the learning process were; AutoCAD use with MCAM, AutoCAD use with SpectraCAD, and the most useful Wikispaces.  Wikispaces have been my most useful tool in SDL I found that I can use it not only to keep all of my information organized but I can also use it to communicate with other teachers and students.  My efforts in the SDL project are evident by my mass collection of information put on my Wikispace, I was updating, organizing and working in some way with my Wikispace on almost daily basi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0:54:00Z</dcterms:created>
  <dc:creator>Computer Facilities Manager</dc:creator>
  <dc:description/>
  <cp:keywords/>
  <dc:language>en-US</dc:language>
  <cp:lastModifiedBy>Michael</cp:lastModifiedBy>
  <dcterms:modified xsi:type="dcterms:W3CDTF">2009-12-31T20:54:00Z</dcterms:modified>
  <cp:revision>2</cp:revision>
  <dc:subject/>
  <dc:title/>
</cp:coreProperties>
</file>